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njamin Perk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hilanthropy G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Every agency needs assistance but some need it more than others.  When it comes down to three agencies to give this $1000 blessing It should be given to either The American Red Cross-Greater Cincinnati Area, The Caring Place, or MEAC.  The Caring Place is a food pantry/clothing center to help people in Kennedy Heights, Silverton, Golf Manor, and Pleasant Ridge. Their goal is to provide assistance to people in those communities with food, clothing, furniture, rent, and utilities. MEAC is similar to The Caring Place in that they both help people in their communities with things such food, clothes, rent, and utility services. Their mission is </w:t>
      </w:r>
      <w:r>
        <w:rPr>
          <w:rFonts w:cs="Helvetica"/>
          <w:color w:val="000000"/>
          <w:sz w:val="22"/>
          <w:szCs w:val="22"/>
        </w:rPr>
        <w:t xml:space="preserve">to provide vital assistance primarily to people in need who reside in the Madisonville community. The third site I like the most is The Red Cross. </w:t>
      </w:r>
      <w:r>
        <w:rPr>
          <w:rStyle w:val="Applestylespan"/>
          <w:rFonts w:cs="Arial"/>
          <w:color w:val="000000"/>
          <w:szCs w:val="18"/>
          <w:shd w:fill="FFFFFF" w:val="clear"/>
        </w:rPr>
        <w:t>The American Red Cross is a humanitarian organization, led by volunteers, that provides relief to victims of disasters and helps people prevent, prepare for and respond to emergencies. I chose this particular site just on the basis that they help a wide range of people but I do not believe that they are most deserving of the grant because they are a global organization while places like The Caring Place and MEAC are local groups looking out for the best interests of local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pplestylespan"/>
          <w:rFonts w:cs="Arial"/>
          <w:color w:val="000000"/>
          <w:szCs w:val="18"/>
          <w:shd w:fill="FFFFFF" w:val="clear"/>
        </w:rPr>
        <w:tab/>
        <w:t>The Caring Place and MEAC are similar in that they both are places for people in need of food, clothes, or whatever to come and get help. While The American Red Cross is a more global looking organization which helps people all around the world ranging from people suffering from natural disasters or from a type of Cancer. The food pantries help people in our local communities get back on their feet. This helps greatly to improve the life and growth of the community as a whole. While organizations like The Red Cross help people who have experienced natural disasters get over their loss. They are more focused globally which differs from the local organizations. Local organizations are more effective because they can pool money from local groups to make a greater difference because of the small area they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Cs w:val="22"/>
        </w:rPr>
      </w:pPr>
      <w:r>
        <w:rPr>
          <w:rStyle w:val="Applestylespan"/>
          <w:rFonts w:cs="Arial"/>
          <w:color w:val="000000"/>
          <w:szCs w:val="18"/>
          <w:shd w:fill="FFFFFF" w:val="clear"/>
        </w:rPr>
        <w:tab/>
        <w:t xml:space="preserve">The agency that most deserves the grant is The Caring Place. To begin they are a group that knows the true meaning of philanthropy. They don’t care what the person they are helping are experiencing, only that they get assistance. In one way their organization is small but in another way it is big. For instance they are small so they can concentrate their assistance to a small area but at the same time they are large because they take people in from many communities like Kennedy Heights, Silverton, Golf Manor, and Pleasant Ridge. Next the organization is made up of retired people who have had experience and are well trained to spend money that will be the most beneficial. And to conclude after my experience at The Caring Place I feel that they would be the best choice for the grant because of the great feeling in the air that personifies philanthropy. </w:t>
      </w:r>
    </w:p>
    <w:p>
      <w:pPr>
        <w:pStyle w:val="Normal"/>
        <w:rPr>
          <w:rFonts w:cs="Arial"/>
          <w:color w:val="414141"/>
          <w:szCs w:val="21"/>
          <w:shd w:fill="FFFFFF" w:val="clear"/>
        </w:rPr>
      </w:pPr>
      <w:r>
        <w:rPr>
          <w:rFonts w:cs="Arial"/>
          <w:color w:val="414141"/>
          <w:szCs w:val="21"/>
          <w:shd w:fill="FFFFFF" w:val="clear"/>
        </w:rPr>
      </w:r>
    </w:p>
    <w:p>
      <w:pPr>
        <w:pStyle w:val="Normal"/>
        <w:rPr>
          <w:rFonts w:cs="Arial"/>
          <w:color w:val="414141"/>
          <w:szCs w:val="21"/>
          <w:shd w:fill="FFFFFF" w:val="clear"/>
        </w:rPr>
      </w:pPr>
      <w:r>
        <w:rPr>
          <w:rFonts w:cs="Arial"/>
          <w:color w:val="414141"/>
          <w:szCs w:val="21"/>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52:00Z</dcterms:created>
  <dc:creator>Picante Picans</dc:creator>
  <dc:description/>
  <cp:keywords/>
  <dc:language>en-US</dc:language>
  <cp:lastModifiedBy>Picante Picans</cp:lastModifiedBy>
  <dcterms:modified xsi:type="dcterms:W3CDTF">2011-11-20T22:54:00Z</dcterms:modified>
  <cp:revision>1</cp:revision>
  <dc:subject/>
  <dc:title>Benjamin Perkins</dc:title>
</cp:coreProperties>
</file>